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79966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09113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086082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